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звещение о земельных торгах</w:t>
      </w:r>
    </w:p>
    <w:p>
      <w:pPr>
        <w:pStyle w:val="Normal"/>
        <w:ind w:firstLine="709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уководствуясь Порядком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, утвержденным решением Думы Солецкого муниципального района от 24.09.2009 № 500, постановлением Администрации муниципального района от 17.03.2010 № 542 «О продаже с торгов земельных участков» Администрация муниципального района (далее – Продавец)  объявляет о проведении торгов в форме аукциона, открытого по составу участников и форме  подачи предложений о цене, по продаже </w:t>
      </w:r>
      <w:r>
        <w:rPr>
          <w:b/>
          <w:i/>
          <w:sz w:val="22"/>
          <w:szCs w:val="22"/>
        </w:rPr>
        <w:t>земельных участков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1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3, площадью 3093 кв. м, расположенный по адресу: Новгородская область, г. Сольцы, ул. Шкнятинская, в 40 м северо-западнее дома № 5. Целевое назначение и разрешенное использование – индивидуальное жилищное строительство. Начальная цена – 124000 (сто двадцать четыре тысячи) рублей. Шаг аукциона равен 3% от начальной цены – 3720 (три тысячи семьсот двадцать) рублей. Задаток для участия в аукционе равен 20% от начальной цены – 24800 (двадцать четыре тысячи восемьсот) рублей. Обременения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Лот № 2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4, площадью 2304 кв. м, расположенный по адресу: Новгородская область, г. Сольцы, ул. Шкнятинская, в 70 м северо-западнее дома № 5. Целевое назначение и разрешенное использование – индивидуальное жилищное строительство. Начальная цена – 91000 (девяносто одна тысяча) рублей. Шаг аукциона равен 3% от начальной цены – 2730 (две тысячи семьсот тридцать) рублей. Задаток для участия в аукционе равен 20% от начальной цены – 18200 (восемнадцать тысяч двести) рублей. Обременения земельного участка отсутствуют. Земельный участок находится в пределах водоохранной зоны, но за пределами прибрежной защитной полосы и береговой полосы р. Шелонь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Лот № 3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5, площадью 1341 кв. м, расположенный по адресу: Новгородская область, г. Сольцы, ул. Шкнятинская, в 130 м северо-западнее дома № 5. Целевое назначение и разрешенное использование – индивидуальное жилищное строительство. Начальная цена – 54000 (пятьдесят четыре тысячи) рублей. Шаг аукциона равен 3% от начальной цены – 1620 (одна тысяча шестьсот двадцать) рублей. Задаток для участия в аукционе равен 20% от начальной цены – 10800 (десять тысяч восемьсот) рублей. Обременения и ограничения в использовании земельного участка отсутствуют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Лот № 4.</w:t>
      </w:r>
      <w:r>
        <w:rPr>
          <w:sz w:val="22"/>
          <w:szCs w:val="22"/>
        </w:rPr>
        <w:t xml:space="preserve"> Предмет торгов – земельный участок с кадастровым номером 53:16:010731:16, площадью 1695 кв. м, расположенный по адресу: Новгородская область, г. Сольцы, ул. Шкнятинская, в 100 м северо-западнее дома № 5. Целевое назначение и разрешенное использование – индивидуальное жилищное строительство. Начальная цена – 67000 (шестьдесят семь тысяч) рублей. Шаг аукциона равен 3% от начальной цены – 2010 (две тысячи десять) рублей. Задаток для участия в аукционе равен 20% от начальной цены – 13400 (тринадцать тысяч четыреста) рублей. Обременения и ограничения в использовании земельного участка отсутствуют. Подключение объекта к сетям теплоснабжения возможно от ближайшего источника теплоснабжения – котельной № 18, расположенной в г. Сольцы, ул. Псковская, д. 31-а, при условии обеспечения выполнения реконструкции котельной № 18 и строительства теплосети до объекта; стоимость проектных работ составит не менее 200 тысяч рублей, стоимость реконструкции и строительства определяется проектом. Возможность подключения объекта на данном земельном участке к сетям водоснабжения и водоотведения имеется – место присоединения: строящийся водопровод по ул. Шкнятинской, диаметр трубы 50 мм (п/э). Обеспечение электроснабжения возможно выполнить от существующей трансформаторной подстанции № 46 со строительством питающих линий напряжением 0,4 кВ; существующие сети позволяют подключение объекта с нагрузкой 7 кВт и уровнем напряжения 380 В.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Подключение объекта к телефонным сетям возможно выполнить от распределительного шкафа РШ 317, расположенного в г. Сольцы, ул. Псковская, д. 24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ом торгов является комитет по управлению муниципальным имуществом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мотр земельных участков обеспечивает отдел по земельным вопросам комитета по управлению муниципальным имуществом Администрации муниципального района (кабинет № 44) в рабочие дни: вторник, среда, пятница с 14 час. до 17 ча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ец имеет право принять решение об отказе в проведении торгов в срок не позднее 15 дней до дня проведения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Заявления об участии в торгах с прилагаемыми к ним документами принимаются с 05 апреля по 30 апреля 2010 года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(включительно, до 15 часов)</w:t>
      </w:r>
      <w:r>
        <w:rPr>
          <w:sz w:val="22"/>
          <w:szCs w:val="22"/>
        </w:rPr>
        <w:t xml:space="preserve"> по адресу: г. Сольцы, пл. Победы, д. 3, Администрация муниципального района, кабинет № 44 (тел. (81655) 3-07-27). Там же можно подробно ознакомиться со всей имеющейся информацией о земельном участ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ы на участие в торгах представляют: заявку утвержденной формы; копию платежного документа, подтверждающего перечисление установленного задатка, с отметкой банка о внесении задатка; физическое лицо при подаче заявления представляет документ, удостоверяющий личность; юридическое лицо при подаче заявления представляет копии учредительных документов, копию решения учредителя о покупке земельного участка; при подаче заявления представителем претендента предъявляется доверен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анковские реквизиты для перечисления суммы задатка для участия в аукционе: Получатель – Администрация Солецкого муниципального района, ИНН 5315000959, КПП 531501001, ОКАТО 49238000000, банк получателя – ГРКЦ ГУ Банка России по Новгородской области, г. Великий Новгород, БИК 044959001, р/с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0302810500000000016, назначение платежа – перечисление суммы задатка для участия в аукционе ФИО или наименование юридического лиц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Аукцион состоится </w:t>
      </w:r>
      <w:r>
        <w:rPr>
          <w:b/>
          <w:sz w:val="22"/>
          <w:szCs w:val="22"/>
          <w:u w:val="single"/>
        </w:rPr>
        <w:t>04 мая 2010 г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14 час. по адресу: г. Сольцы, пл. Победы, д. 3, Большой за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бедителем аукциона по каждому из лотов признается участник, предложивший наиболее высокую цену. С победителем торгов заключается договор купли-продажи земельного участка в течение пяти дней со дня подписания протокол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обную информацию можно получить в комитете по управлению муниципальным имуществом Администрации муниципального района по адресу: г. Сольцы, пл. Победы, д. 3, Администрация муниципального района, кабинет №  44 (тел. (81655) 3-07-27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13:00Z</dcterms:created>
  <dc:creator>SLAVA</dc:creator>
  <dc:description/>
  <cp:keywords/>
  <dc:language>en-US</dc:language>
  <cp:lastModifiedBy>User</cp:lastModifiedBy>
  <cp:lastPrinted>2008-07-03T11:05:00Z</cp:lastPrinted>
  <dcterms:modified xsi:type="dcterms:W3CDTF">2010-03-23T12:13:00Z</dcterms:modified>
  <cp:revision>2</cp:revision>
  <dc:subject/>
  <dc:title> </dc:title>
</cp:coreProperties>
</file>