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звещение о земельных торгах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уководствуясь Порядком организации и проведения торгов (конкурсов, аукционов) по продаже земельных участков или права на заключение договоров аренды земельных участков из земель, находящихся в государственной или муниципальной собственности, утвержденным решением Думы Солецкого муниципального района от 24.09.2009 № 500, постановлением Администрации муниципального района от 17.03.2010 № 542 «О продаже с торгов земельных участков» Администрация муниципального района (далее – Продавец)  объявляет о проведении торгов в форме аукциона, открытого по составу участников и форме  подачи предложений о цене, по продаже земельного участк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торгов – земельный участок с кадастровым номером 53:16:075901:45, площадью 2879 кв. м, расположенный по адресу: Новгородская область, </w:t>
      </w:r>
      <w:r>
        <w:rPr>
          <w:b/>
          <w:i/>
          <w:sz w:val="22"/>
          <w:szCs w:val="22"/>
        </w:rPr>
        <w:t>Солецкий район, д. Подберезье, ул. Речная, восточнее дома № 4</w:t>
      </w:r>
      <w:r>
        <w:rPr>
          <w:sz w:val="22"/>
          <w:szCs w:val="22"/>
        </w:rPr>
        <w:t xml:space="preserve">. Целевое назначение и разрешенное использование – </w:t>
      </w:r>
      <w:r>
        <w:rPr>
          <w:b/>
          <w:i/>
          <w:sz w:val="22"/>
          <w:szCs w:val="22"/>
        </w:rPr>
        <w:t>индивидуальное жилищное строительство</w:t>
      </w:r>
      <w:r>
        <w:rPr>
          <w:sz w:val="22"/>
          <w:szCs w:val="22"/>
        </w:rPr>
        <w:t xml:space="preserve">. Начальная цена – </w:t>
      </w:r>
      <w:r>
        <w:rPr>
          <w:b/>
          <w:i/>
          <w:sz w:val="22"/>
          <w:szCs w:val="22"/>
        </w:rPr>
        <w:t>170000 (сто семьдесят тысяч) рублей</w:t>
      </w:r>
      <w:r>
        <w:rPr>
          <w:sz w:val="22"/>
          <w:szCs w:val="22"/>
        </w:rPr>
        <w:t>. Шаг аукциона равен 3% от начальной цены – 5100 (пять тысяч сто) рублей. Задаток для участия в аукционе равен 20% от начальной цены – 34000 (тридцать четыре тысячи) рублей. Обременения и ограничения земельного участка отсутствуют. Возможность подключения объекта к сетям тепло-, водоснабжения и водоотведения отсутствует. Обеспечение электроснабжения возможно выполнить от ближайшей опоры действующей ВЛ-04, кВ № 1 КТП-10/0,4 кВ мощностью 20 кВА; максимальная присоединяемая мощность без реконструкции сети – до 3 кВт; плата за технологическое присоединение к электросетям составляет 550 рублей. Подключение объекта к телефонным сетям возможно выполнить от распределительного кабельного устройства, расположенного в д. Невское, ул. Молодежная (у блок-контейнера АТС Невское) в соответствии с техническими условиями; стоимость работ по телефонизации определяется проек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ом торгов является комитет по управлению муниципальным имуществом Администрации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мотр земельных участков обеспечивает отдел по земельным вопросам комитета по управлению муниципальным имуществом Администрации муниципального района (кабинет № 44) в рабочие дни: вторник, среда, пятница с 14 час. до 17 ча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авец имеет право принять решение об отказе в проведении торгов в срок не позднее 15 дней до дня проведения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явления об участии в торгах с прилагаемыми к ним документами принимаются с </w:t>
      </w:r>
      <w:r>
        <w:rPr>
          <w:sz w:val="22"/>
          <w:szCs w:val="22"/>
          <w:u w:val="single"/>
        </w:rPr>
        <w:t>12 апреля по 07 мая 2010 год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включительно, до 14 часов) по адресу: г. Сольцы, пл. Победы, д. 3, Администрация муниципального района, кабинет № 44 (тел. (81655) 3-07-27). Там же можно подробно ознакомиться со всей имеющейся информацией о земельном участ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ы на участие в торгах представляют: заявку утвержденной формы; копию платежного документа, подтверждающего перечисление установленного задатка, с отметкой банка о внесении задатка; физическое лицо при подаче заявления представляет документ, удостоверяющий личность; юридическое лицо при подаче заявления представляет копии учредительных документов, копию решения учредителя о покупке земельного участка; при подаче заявления представителем претендента предъявляется доверен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анковские реквизиты для перечисления суммы задатка для участия в аукционе: Получатель – Администрация Солецкого муниципального района, ИНН 5315000959, КПП 531501001, ОКАТО 49238000000, банк получателя – ГРКЦ ГУ Банка России по Новгородской области, г. Великий Новгород, БИК 044959001, р/с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0302810500000000016, назначение платежа – перечисление суммы задатка для участия в аукционе ФИО или наименование юридического лиц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Аукцион состоится 11 мая 2010 года </w:t>
      </w:r>
      <w:r>
        <w:rPr>
          <w:sz w:val="22"/>
          <w:szCs w:val="22"/>
        </w:rPr>
        <w:t xml:space="preserve"> в 14 час. по адресу: г. Сольцы, пл. Победы, д. 3, Большой за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бедителем аукциона по каждому из лотов признается участник, предложивший наиболее высокую цену. С победителем торгов заключается договор купли-продажи земельного участка в течение пяти дней со дня подписания протокол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обную информацию можно получить в комитете по управлению муниципальным имуществом Администрации муниципального района по адресу: г. Сольцы, пл. Победы, д. 3, Администрация муниципального района, кабинет №  44 (тел. (81655) 3-07-2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7:00Z</dcterms:created>
  <dc:creator>User</dc:creator>
  <dc:description/>
  <cp:keywords/>
  <dc:language>en-US</dc:language>
  <cp:lastModifiedBy>User</cp:lastModifiedBy>
  <dcterms:modified xsi:type="dcterms:W3CDTF">2010-03-26T11:20:00Z</dcterms:modified>
  <cp:revision>2</cp:revision>
  <dc:subject/>
  <dc:title>ИЗВЕЩЕНИЕ О ЗЕМЕЛЬНЫХ ТОРГАХ</dc:title>
</cp:coreProperties>
</file>